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64" w:type="dxa"/>
        <w:jc w:val="left"/>
        <w:tblInd w:w="-1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3072"/>
      </w:tblGrid>
      <w:tr>
        <w:trPr>
          <w:trHeight w:val="1293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1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teeper than the parent function and shifted up 5 units </w:t>
            </w:r>
          </w:p>
        </w:tc>
      </w:tr>
      <w:tr>
        <w:trPr>
          <w:trHeight w:val="103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2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Vertical line </w:t>
            </w:r>
          </w:p>
        </w:tc>
      </w:tr>
      <w:tr>
        <w:trPr>
          <w:trHeight w:val="103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3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3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 xml:space="preserve">A reflection of the parent function and shifted down 3 </w:t>
            </w:r>
          </w:p>
        </w:tc>
      </w:tr>
      <w:tr>
        <w:trPr>
          <w:trHeight w:val="1357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4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4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 xml:space="preserve">Steeper than the parent function and shifted down 3 units </w:t>
            </w:r>
          </w:p>
        </w:tc>
      </w:tr>
      <w:tr>
        <w:trPr>
          <w:trHeight w:val="122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5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5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 xml:space="preserve">Flatter than the parent function and shifted up 5 units </w:t>
            </w:r>
          </w:p>
        </w:tc>
      </w:tr>
      <w:tr>
        <w:trPr>
          <w:trHeight w:val="1336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6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6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 xml:space="preserve">Flatter than the parent function and shifted up 1 units </w:t>
            </w:r>
          </w:p>
        </w:tc>
      </w:tr>
      <w:tr>
        <w:trPr>
          <w:trHeight w:val="103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7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ab/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T7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Horizontal line</w:t>
            </w:r>
          </w:p>
        </w:tc>
      </w:tr>
      <w:tr>
        <w:trPr>
          <w:trHeight w:val="1293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8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T8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 xml:space="preserve">Steeper than the parent function and shifted up 2 units </w:t>
            </w:r>
          </w:p>
        </w:tc>
      </w:tr>
      <w:tr>
        <w:trPr>
          <w:trHeight w:val="122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</w:r>
            <m:oMath xmlns:m="http://schemas.openxmlformats.org/officeDocument/2006/math"/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9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 xml:space="preserve">A reflection of the parent function, flatter, and shifted up 2 units </w:t>
            </w:r>
          </w:p>
        </w:tc>
      </w:tr>
      <w:tr>
        <w:trPr>
          <w:trHeight w:val="122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10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 xml:space="preserve">Flatter than the parent function and shifted up 1 units 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115435</wp:posOffset>
                </wp:positionH>
                <wp:positionV relativeFrom="paragraph">
                  <wp:posOffset>-7803515</wp:posOffset>
                </wp:positionV>
                <wp:extent cx="3439795" cy="7807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795" cy="780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7"/>
                              <w:gridCol w:w="2790"/>
                            </w:tblGrid>
                            <w:tr>
                              <w:trPr>
                                <w:trHeight w:val="1154" w:hRule="atLeast"/>
                              </w:trPr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oMath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ab/>
                                  </w:r>
                                  <w:r>
                                    <w:rPr/>
                                    <w:t>is undefin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4" w:hRule="atLeast"/>
                              </w:trPr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D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ains points (5,5) and (0,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4" w:hRule="atLeast"/>
                              </w:trPr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5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sitive slope and never enters quadrant 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4" w:hRule="atLeast"/>
                              </w:trPr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egative slope and never enters quadrant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ndard form looks like the slope-intercept form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ains points (-1,-2) and (1,6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4" w:hRule="atLeast"/>
                              </w:trPr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D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154" w:hRule="atLeast"/>
                              </w:trPr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D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tercepts are (0,2) and (10,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4" w:hRule="atLeast"/>
                              </w:trPr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D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he y-intercept and the rise have the same val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4" w:hRule="atLeast"/>
                              </w:trPr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D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ains points (-9,-1) and (3,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4" w:hRule="atLeast"/>
                              </w:trPr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D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/>
                                    <w:t xml:space="preserve">x-intercept is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-intercept is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5pt;height:614.75pt;mso-wrap-distance-left:9pt;mso-wrap-distance-right:9pt;mso-wrap-distance-top:0pt;mso-wrap-distance-bottom:0pt;margin-top:-614.45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7"/>
                        <w:gridCol w:w="2790"/>
                      </w:tblGrid>
                      <w:tr>
                        <w:trPr>
                          <w:trHeight w:val="1154" w:hRule="atLeast"/>
                        </w:trPr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</w:r>
                            <w:r>
                              <w:rPr/>
                              <w:t>is undefined</w:t>
                            </w:r>
                          </w:p>
                        </w:tc>
                      </w:tr>
                      <w:tr>
                        <w:trPr>
                          <w:trHeight w:val="1154" w:hRule="atLeast"/>
                        </w:trPr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ains points (5,5) and (0,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4" w:hRule="atLeast"/>
                        </w:trPr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sitive slope and never enters quadrant 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4" w:hRule="atLeast"/>
                        </w:trPr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gative slope and never enters quadrant I</w:t>
                            </w:r>
                          </w:p>
                        </w:tc>
                      </w:tr>
                      <w:tr>
                        <w:trPr>
                          <w:trHeight w:val="1585" w:hRule="atLeast"/>
                        </w:trPr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ndard form looks like the slope-intercept form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ains points (-1,-2) and (1,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4" w:hRule="atLeast"/>
                        </w:trPr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154" w:hRule="atLeast"/>
                        </w:trPr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tercepts are (0,2) and (10,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4" w:hRule="atLeast"/>
                        </w:trPr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y-intercept and the rise have the same value</w:t>
                            </w:r>
                          </w:p>
                        </w:tc>
                      </w:tr>
                      <w:tr>
                        <w:trPr>
                          <w:trHeight w:val="1154" w:hRule="atLeast"/>
                        </w:trPr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ains points (-9,-1) and (3,7)</w:t>
                            </w:r>
                          </w:p>
                        </w:tc>
                      </w:tr>
                      <w:tr>
                        <w:trPr>
                          <w:trHeight w:val="1154" w:hRule="atLeast"/>
                        </w:trPr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/>
                              <w:t xml:space="preserve">x-intercept is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-intercept is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161925</wp:posOffset>
                </wp:positionV>
                <wp:extent cx="2076450" cy="2076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2076480"/>
                          <a:chOff x="0" y="0"/>
                          <a:chExt cx="2076480" cy="207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76480" cy="207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38240" y="0"/>
                              <a:ext cx="0" cy="207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82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54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22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94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96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5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64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36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05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77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420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176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82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38240"/>
                            <a:ext cx="2076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0"/>
                            <a:ext cx="0" cy="207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120" y="19080"/>
                            <a:ext cx="324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2.75pt;width:163.45pt;height:163.45pt" coordorigin="-720,255" coordsize="3269,3269">
                <v:group id="shape_0" style="position:absolute;left:-720;top:255;width:3269;height:3269">
                  <v:line id="shape_0" from="915,255" to="915,3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1890" to="2549,18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1618" to="2549,1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1345" to="2549,1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1073" to="2549,1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800" to="2549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528" to="2549,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255" to="2549,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3525" to="2549,3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3253" to="2549,3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2980" to="2549,2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2708" to="2549,2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2435" to="2549,2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2163" to="2549,2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1890" to="2549,18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-720,1890" to="2549,1890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15,255" to="915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7,255" to="1187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0,255" to="1460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,255" to="1732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5,255" to="2005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7,255" to="2277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0,255" to="2550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255" to="-720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48,255" to="-448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5,255" to="-175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,255" to="97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,255" to="370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,255" to="642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255" to="915,3524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25;top:285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6477000</wp:posOffset>
                </wp:positionV>
                <wp:extent cx="2076450" cy="207645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2076480"/>
                          <a:chOff x="0" y="0"/>
                          <a:chExt cx="2076480" cy="2076480"/>
                        </a:xfrm>
                      </wpg:grpSpPr>
                      <wps:wsp>
                        <wps:cNvSpPr/>
                        <wps:spPr>
                          <a:xfrm flipV="1">
                            <a:off x="103824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824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544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228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948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96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52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648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368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052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772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420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176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824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510pt;width:163.45pt;height:163.45pt" coordorigin="-720,10200" coordsize="3269,3269">
                <v:line id="shape_0" from="915,10200" to="915,134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720,11835" to="2549,11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11563" to="2549,11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11290" to="2549,11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11018" to="2549,1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10745" to="2549,10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10473" to="2549,10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10200" to="2549,10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13470" to="2549,13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13198" to="2549,13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12925" to="2549,12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12653" to="2549,12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12380" to="2549,12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12108" to="2549,1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11835" to="2549,11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0</wp:posOffset>
                </wp:positionH>
                <wp:positionV relativeFrom="paragraph">
                  <wp:posOffset>7515225</wp:posOffset>
                </wp:positionV>
                <wp:extent cx="20764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91.75pt" to="127.45pt,591.7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1025</wp:posOffset>
                </wp:positionH>
                <wp:positionV relativeFrom="paragraph">
                  <wp:posOffset>6477000</wp:posOffset>
                </wp:positionV>
                <wp:extent cx="0" cy="20764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510pt" to="45.75pt,6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3745</wp:posOffset>
                </wp:positionH>
                <wp:positionV relativeFrom="paragraph">
                  <wp:posOffset>6477000</wp:posOffset>
                </wp:positionV>
                <wp:extent cx="0" cy="20764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5pt,510pt" to="59.35pt,6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7100</wp:posOffset>
                </wp:positionH>
                <wp:positionV relativeFrom="paragraph">
                  <wp:posOffset>6477000</wp:posOffset>
                </wp:positionV>
                <wp:extent cx="0" cy="20764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510pt" to="73pt,6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9820</wp:posOffset>
                </wp:positionH>
                <wp:positionV relativeFrom="paragraph">
                  <wp:posOffset>6477000</wp:posOffset>
                </wp:positionV>
                <wp:extent cx="0" cy="20764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pt,510pt" to="86.6pt,6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73175</wp:posOffset>
                </wp:positionH>
                <wp:positionV relativeFrom="paragraph">
                  <wp:posOffset>6477000</wp:posOffset>
                </wp:positionV>
                <wp:extent cx="0" cy="20764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5pt,510pt" to="100.25pt,6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5895</wp:posOffset>
                </wp:positionH>
                <wp:positionV relativeFrom="paragraph">
                  <wp:posOffset>6477000</wp:posOffset>
                </wp:positionV>
                <wp:extent cx="0" cy="20764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510pt" to="113.85pt,6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19250</wp:posOffset>
                </wp:positionH>
                <wp:positionV relativeFrom="paragraph">
                  <wp:posOffset>6477000</wp:posOffset>
                </wp:positionV>
                <wp:extent cx="0" cy="20764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510pt" to="127.5pt,6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6477000</wp:posOffset>
                </wp:positionV>
                <wp:extent cx="0" cy="20764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10pt" to="-36pt,6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84480</wp:posOffset>
                </wp:positionH>
                <wp:positionV relativeFrom="paragraph">
                  <wp:posOffset>6477000</wp:posOffset>
                </wp:positionV>
                <wp:extent cx="0" cy="20764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4pt,510pt" to="-22.4pt,6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1125</wp:posOffset>
                </wp:positionH>
                <wp:positionV relativeFrom="paragraph">
                  <wp:posOffset>6477000</wp:posOffset>
                </wp:positionV>
                <wp:extent cx="0" cy="20764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5pt,510pt" to="-8.75pt,6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595</wp:posOffset>
                </wp:positionH>
                <wp:positionV relativeFrom="paragraph">
                  <wp:posOffset>6477000</wp:posOffset>
                </wp:positionV>
                <wp:extent cx="0" cy="20764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5pt,510pt" to="4.85pt,6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4950</wp:posOffset>
                </wp:positionH>
                <wp:positionV relativeFrom="paragraph">
                  <wp:posOffset>6477000</wp:posOffset>
                </wp:positionV>
                <wp:extent cx="0" cy="207645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510pt" to="18.5pt,6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7670</wp:posOffset>
                </wp:positionH>
                <wp:positionV relativeFrom="paragraph">
                  <wp:posOffset>6477000</wp:posOffset>
                </wp:positionV>
                <wp:extent cx="0" cy="20764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510pt" to="32.1pt,6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1025</wp:posOffset>
                </wp:positionH>
                <wp:positionV relativeFrom="paragraph">
                  <wp:posOffset>6477000</wp:posOffset>
                </wp:positionV>
                <wp:extent cx="0" cy="207645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510pt" to="45.75pt,673.4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71900</wp:posOffset>
                </wp:positionH>
                <wp:positionV relativeFrom="paragraph">
                  <wp:posOffset>4371975</wp:posOffset>
                </wp:positionV>
                <wp:extent cx="2076450" cy="20764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2076480"/>
                          <a:chOff x="0" y="0"/>
                          <a:chExt cx="2076480" cy="207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76480" cy="207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38240" y="0"/>
                              <a:ext cx="0" cy="207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82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54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22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94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96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5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64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36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05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77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420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176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82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38240"/>
                            <a:ext cx="2076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0"/>
                            <a:ext cx="0" cy="207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120" y="19080"/>
                            <a:ext cx="324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44.25pt;width:163.5pt;height:163.45pt" coordorigin="5940,6885" coordsize="3270,3269">
                <v:group id="shape_0" style="position:absolute;left:5940;top:6885;width:3269;height:3269">
                  <v:line id="shape_0" from="7575,6885" to="7575,101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8520" to="9209,8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8248" to="9209,8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7975" to="9209,79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7703" to="9209,7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7430" to="9209,7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7158" to="9209,7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6885" to="9209,68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10155" to="9209,10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9883" to="9209,9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9610" to="9209,96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9338" to="9209,9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9065" to="9209,9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8793" to="9209,8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8520" to="9209,8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40,8520" to="9209,8520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575,6885" to="7575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7,6885" to="7847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0,6885" to="8120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92,6885" to="8392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6,6885" to="8666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37,6885" to="8937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10,6885" to="9210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6885" to="5940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2,6885" to="6212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5,6885" to="6485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7,6885" to="6757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0,6885" to="7030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2,6885" to="7302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5,6885" to="7575,10154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85;top:6915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47825</wp:posOffset>
                </wp:positionH>
                <wp:positionV relativeFrom="paragraph">
                  <wp:posOffset>2266950</wp:posOffset>
                </wp:positionV>
                <wp:extent cx="2076450" cy="20764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2076480"/>
                          <a:chOff x="0" y="0"/>
                          <a:chExt cx="2076480" cy="207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76480" cy="207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38240" y="0"/>
                              <a:ext cx="0" cy="207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82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54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22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94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96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5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64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36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05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77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420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176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82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38240"/>
                            <a:ext cx="2076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0"/>
                            <a:ext cx="0" cy="207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120" y="19080"/>
                            <a:ext cx="324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75pt;margin-top:178.5pt;width:163.45pt;height:163.45pt" coordorigin="2595,3570" coordsize="3269,3269">
                <v:group id="shape_0" style="position:absolute;left:2595;top:3570;width:3269;height:3269">
                  <v:line id="shape_0" from="4230,3570" to="4230,68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5205" to="5864,5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4933" to="5864,4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4660" to="5864,4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4388" to="5864,4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4115" to="5864,4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3843" to="5864,3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3570" to="5864,3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6840" to="5864,6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6568" to="5864,6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6295" to="5864,6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6023" to="5864,6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5750" to="5864,57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5478" to="5864,5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5205" to="5864,5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95,5205" to="5864,5205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230,3570" to="4230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2,3570" to="4502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5,3570" to="4775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7,3570" to="5047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0,3570" to="5320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2,3570" to="5592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5,3570" to="5865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5,3570" to="2595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7,3570" to="2867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0,3570" to="3140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2,3570" to="3412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5,3570" to="3685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7,3570" to="3957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0,3570" to="4230,6839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40;top:3600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57200</wp:posOffset>
                </wp:positionH>
                <wp:positionV relativeFrom="paragraph">
                  <wp:posOffset>2266950</wp:posOffset>
                </wp:positionV>
                <wp:extent cx="2076450" cy="20764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2076480"/>
                          <a:chOff x="0" y="0"/>
                          <a:chExt cx="2076480" cy="207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76480" cy="207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38240" y="0"/>
                              <a:ext cx="0" cy="207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82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54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22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94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96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5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64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36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05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77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420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176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82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38240"/>
                            <a:ext cx="2076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0"/>
                            <a:ext cx="0" cy="207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120" y="19080"/>
                            <a:ext cx="324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78.5pt;width:163.45pt;height:163.45pt" coordorigin="-720,3570" coordsize="3269,3269">
                <v:group id="shape_0" style="position:absolute;left:-720;top:3570;width:3269;height:3269">
                  <v:line id="shape_0" from="915,3570" to="915,68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5205" to="2549,5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4933" to="2549,4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4660" to="2549,4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4388" to="2549,4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4115" to="2549,4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3843" to="2549,3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3570" to="2549,3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6840" to="2549,6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6568" to="2549,6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6295" to="2549,6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6023" to="2549,6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5750" to="2549,57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5478" to="2549,5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5205" to="2549,5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-720,5205" to="2549,5205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15,3570" to="915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7,3570" to="1187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0,3570" to="1460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,3570" to="1732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5,3570" to="2005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7,3570" to="2277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0,3570" to="2550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3570" to="-720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48,3570" to="-448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5,3570" to="-175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,3570" to="97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,3570" to="370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,3570" to="642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3570" to="915,6839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25;top:3600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47825</wp:posOffset>
                </wp:positionH>
                <wp:positionV relativeFrom="paragraph">
                  <wp:posOffset>161925</wp:posOffset>
                </wp:positionV>
                <wp:extent cx="2076450" cy="20764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2076480"/>
                          <a:chOff x="0" y="0"/>
                          <a:chExt cx="2076480" cy="207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76480" cy="207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38240" y="0"/>
                              <a:ext cx="0" cy="207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82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54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22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94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96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5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64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36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05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77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420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176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82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38240"/>
                            <a:ext cx="2076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0"/>
                            <a:ext cx="0" cy="207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120" y="19080"/>
                            <a:ext cx="324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75pt;margin-top:12.75pt;width:163.45pt;height:163.45pt" coordorigin="2595,255" coordsize="3269,3269">
                <v:group id="shape_0" style="position:absolute;left:2595;top:255;width:3269;height:3269">
                  <v:line id="shape_0" from="4230,255" to="4230,3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1890" to="5864,18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1618" to="5864,1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1345" to="5864,1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1073" to="5864,1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800" to="5864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528" to="5864,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255" to="5864,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3525" to="5864,3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3253" to="5864,3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2980" to="5864,2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2708" to="5864,2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2435" to="5864,2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2163" to="5864,2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1890" to="5864,18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95,1890" to="5864,1890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230,255" to="4230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2,255" to="4502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5,255" to="4775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7,255" to="5047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0,255" to="5320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2,255" to="5592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5,255" to="5865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5,255" to="2595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7,255" to="2867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0,255" to="3140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2,255" to="3412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5,255" to="3685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7,255" to="3957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0,255" to="4230,3524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40;top:285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57200</wp:posOffset>
                </wp:positionH>
                <wp:positionV relativeFrom="paragraph">
                  <wp:posOffset>4371975</wp:posOffset>
                </wp:positionV>
                <wp:extent cx="2076450" cy="20764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2076480"/>
                          <a:chOff x="0" y="0"/>
                          <a:chExt cx="2076480" cy="207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76480" cy="207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38240" y="0"/>
                              <a:ext cx="0" cy="207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82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54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22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94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96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5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64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36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05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77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420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176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82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38240"/>
                            <a:ext cx="2076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0"/>
                            <a:ext cx="0" cy="207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120" y="19080"/>
                            <a:ext cx="324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44.25pt;width:163.45pt;height:163.45pt" coordorigin="-720,6885" coordsize="3269,3269">
                <v:group id="shape_0" style="position:absolute;left:-720;top:6885;width:3269;height:3269">
                  <v:line id="shape_0" from="915,6885" to="915,101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8520" to="2549,8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8248" to="2549,8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7975" to="2549,79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7703" to="2549,7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7430" to="2549,7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7158" to="2549,7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6885" to="2549,68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10155" to="2549,10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9883" to="2549,9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9610" to="2549,96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9338" to="2549,9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9065" to="2549,9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8793" to="2549,8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20,8520" to="2549,8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-720,8520" to="2549,8520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15,6885" to="915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7,6885" to="1187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0,6885" to="1460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,6885" to="1732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5,6885" to="2005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7,6885" to="2277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0,6885" to="2550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6885" to="-720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48,6885" to="-448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5,6885" to="-175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,6885" to="97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,6885" to="370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,6885" to="642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6885" to="915,10154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25;top:6915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47825</wp:posOffset>
                </wp:positionH>
                <wp:positionV relativeFrom="paragraph">
                  <wp:posOffset>4371975</wp:posOffset>
                </wp:positionV>
                <wp:extent cx="2076450" cy="20764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2076480"/>
                          <a:chOff x="0" y="0"/>
                          <a:chExt cx="2076480" cy="207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76480" cy="207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38240" y="0"/>
                              <a:ext cx="0" cy="207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82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54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22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94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96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5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64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36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05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77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420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176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82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38240"/>
                            <a:ext cx="2076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0"/>
                            <a:ext cx="0" cy="207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120" y="19080"/>
                            <a:ext cx="324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75pt;margin-top:344.25pt;width:163.45pt;height:163.45pt" coordorigin="2595,6885" coordsize="3269,3269">
                <v:group id="shape_0" style="position:absolute;left:2595;top:6885;width:3269;height:3269">
                  <v:line id="shape_0" from="4230,6885" to="4230,101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8520" to="5864,8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8248" to="5864,8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7975" to="5864,79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7703" to="5864,7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7430" to="5864,7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7158" to="5864,7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6885" to="5864,68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10155" to="5864,10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9883" to="5864,9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9610" to="5864,96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9338" to="5864,9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9065" to="5864,9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8793" to="5864,8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8520" to="5864,8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95,8520" to="5864,8520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230,6885" to="4230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2,6885" to="4502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5,6885" to="4775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7,6885" to="5047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0,6885" to="5320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2,6885" to="5592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5,6885" to="5865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5,6885" to="2595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7,6885" to="2867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0,6885" to="3140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2,6885" to="3412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5,6885" to="3685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7,6885" to="3957,10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0,6885" to="4230,10154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40;top:6915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1900</wp:posOffset>
                </wp:positionH>
                <wp:positionV relativeFrom="paragraph">
                  <wp:posOffset>2266950</wp:posOffset>
                </wp:positionV>
                <wp:extent cx="2076450" cy="20764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2076480"/>
                          <a:chOff x="0" y="0"/>
                          <a:chExt cx="2076480" cy="207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76480" cy="207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38240" y="0"/>
                              <a:ext cx="0" cy="207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82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54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22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94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96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5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64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36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05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77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420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176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82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38240"/>
                            <a:ext cx="2076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0"/>
                            <a:ext cx="0" cy="207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120" y="19080"/>
                            <a:ext cx="324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78.5pt;width:163.5pt;height:163.45pt" coordorigin="5940,3570" coordsize="3270,3269">
                <v:group id="shape_0" style="position:absolute;left:5940;top:3570;width:3269;height:3269">
                  <v:line id="shape_0" from="7575,3570" to="7575,68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5205" to="9209,5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4933" to="9209,4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4660" to="9209,4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4388" to="9209,4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4115" to="9209,4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3843" to="9209,3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3570" to="9209,3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6840" to="9209,6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6568" to="9209,6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6295" to="9209,6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6023" to="9209,6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5750" to="9209,57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5478" to="9209,5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5205" to="9209,5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40,5205" to="9209,5205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575,3570" to="7575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7,3570" to="7847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0,3570" to="8120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92,3570" to="8392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6,3570" to="8666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37,3570" to="8937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10,3570" to="9210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3570" to="5940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2,3570" to="6212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5,3570" to="6485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7,3570" to="6757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0,3570" to="7030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2,3570" to="7302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5,3570" to="7575,6839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85;top:3600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2375</wp:posOffset>
                </wp:positionH>
                <wp:positionV relativeFrom="paragraph">
                  <wp:posOffset>152400</wp:posOffset>
                </wp:positionV>
                <wp:extent cx="2076450" cy="20764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2076480"/>
                          <a:chOff x="0" y="0"/>
                          <a:chExt cx="2076480" cy="207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76480" cy="207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38240" y="0"/>
                              <a:ext cx="0" cy="207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82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54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22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94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96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5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64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368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05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772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420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176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8240"/>
                              <a:ext cx="207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38240"/>
                            <a:ext cx="2076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0"/>
                            <a:ext cx="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0"/>
                            <a:ext cx="0" cy="207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120" y="19080"/>
                            <a:ext cx="324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25pt;margin-top:12pt;width:163.45pt;height:163.45pt" coordorigin="5925,240" coordsize="3269,3269">
                <v:group id="shape_0" style="position:absolute;left:5925;top:240;width:3269;height:3269">
                  <v:line id="shape_0" from="7560,240" to="7560,35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25,1875" to="9194,1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5,1603" to="9194,1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5,1330" to="9194,1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5,1058" to="9194,1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5,785" to="9194,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5,513" to="9194,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5,240" to="9194,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5,3510" to="9194,3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5,3238" to="9194,3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5,2965" to="9194,2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5,2693" to="9194,2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5,2420" to="9194,2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5,2148" to="9194,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5,1875" to="9194,1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25,1875" to="9194,1875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560,240" to="7560,3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32,240" to="7832,3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5,240" to="8105,3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7,240" to="8377,3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0,240" to="8650,3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22,240" to="8922,3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95,240" to="9195,3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5,240" to="5925,3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7,240" to="6197,3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0,240" to="6470,3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2,240" to="6742,3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5,240" to="7015,3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7,240" to="7287,3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240" to="7560,3509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70;top:270;width:5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38150</wp:posOffset>
                </wp:positionH>
                <wp:positionV relativeFrom="paragraph">
                  <wp:posOffset>332740</wp:posOffset>
                </wp:positionV>
                <wp:extent cx="1885950" cy="1495425"/>
                <wp:effectExtent l="0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6040" cy="1495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pt,26.2pt" to="113.95pt,143.9pt" stroked="t" o:allowincell="f" style="position:absolute;flip:y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47825</wp:posOffset>
                </wp:positionH>
                <wp:positionV relativeFrom="paragraph">
                  <wp:posOffset>638175</wp:posOffset>
                </wp:positionV>
                <wp:extent cx="2076450" cy="428625"/>
                <wp:effectExtent l="635" t="35560" r="0" b="355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428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50.25pt" to="293.2pt,83.9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48175</wp:posOffset>
                </wp:positionH>
                <wp:positionV relativeFrom="paragraph">
                  <wp:posOffset>390525</wp:posOffset>
                </wp:positionV>
                <wp:extent cx="1228725" cy="18288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868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30.75pt" to="446.95pt,174.7pt" stroked="t" o:allowincell="f" style="position:absolute;flip:y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90525</wp:posOffset>
                </wp:positionH>
                <wp:positionV relativeFrom="paragraph">
                  <wp:posOffset>2609850</wp:posOffset>
                </wp:positionV>
                <wp:extent cx="190500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5pt,205.5pt" to="119.2pt,205.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57350</wp:posOffset>
                </wp:positionH>
                <wp:positionV relativeFrom="paragraph">
                  <wp:posOffset>2790190</wp:posOffset>
                </wp:positionV>
                <wp:extent cx="2066925" cy="676275"/>
                <wp:effectExtent l="635" t="22225" r="0" b="222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66760" cy="676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19.7pt" to="293.2pt,272.9pt" stroked="t" o:allowincell="f" style="position:absolute;flip:y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00525</wp:posOffset>
                </wp:positionH>
                <wp:positionV relativeFrom="paragraph">
                  <wp:posOffset>2343150</wp:posOffset>
                </wp:positionV>
                <wp:extent cx="647700" cy="1924050"/>
                <wp:effectExtent l="21590" t="0" r="2159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192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184.5pt" to="381.7pt,335.95pt" stroked="t" o:allowincell="f" style="position:absolute;flip:x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7675</wp:posOffset>
                </wp:positionH>
                <wp:positionV relativeFrom="paragraph">
                  <wp:posOffset>4886325</wp:posOffset>
                </wp:positionV>
                <wp:extent cx="1533525" cy="1543050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54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5pt,384.75pt" to="85.45pt,506.2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33625</wp:posOffset>
                </wp:positionH>
                <wp:positionV relativeFrom="paragraph">
                  <wp:posOffset>4371975</wp:posOffset>
                </wp:positionV>
                <wp:extent cx="523875" cy="2076450"/>
                <wp:effectExtent l="30480" t="0" r="304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00" cy="207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344.25pt" to="224.95pt,507.7pt" stroked="t" o:allowincell="f" style="position:absolute;flip:y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80790</wp:posOffset>
                </wp:positionH>
                <wp:positionV relativeFrom="paragraph">
                  <wp:posOffset>4410075</wp:posOffset>
                </wp:positionV>
                <wp:extent cx="1228725" cy="82867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8680" cy="82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347.25pt" to="394.4pt,412.45pt" stroked="t" o:allowincell="f" style="position:absolute;flip:x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76350</wp:posOffset>
                </wp:positionH>
                <wp:positionV relativeFrom="paragraph">
                  <wp:posOffset>6524625</wp:posOffset>
                </wp:positionV>
                <wp:extent cx="0" cy="2019300"/>
                <wp:effectExtent l="57150" t="0" r="571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513.75pt" to="100.5pt,672.7pt" stroked="t" o:allowincell="f" style="position:absolute;flip:y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85875</wp:posOffset>
                </wp:positionH>
                <wp:positionV relativeFrom="paragraph">
                  <wp:posOffset>6496050</wp:posOffset>
                </wp:positionV>
                <wp:extent cx="361950" cy="2286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511.5pt;mso-position-vertical-relative:text;margin-left:10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atching Game Answer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736"/>
        <w:gridCol w:w="2271"/>
        <w:gridCol w:w="1737"/>
        <w:gridCol w:w="1890"/>
      </w:tblGrid>
      <w:tr>
        <w:trPr>
          <w:trHeight w:val="966" w:hRule="atLeast"/>
        </w:trPr>
        <w:tc>
          <w:tcPr>
            <w:tcW w:w="1834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Graph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G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Heading1"/>
              <w:jc w:val="center"/>
              <w:rPr>
                <w:bCs w:val="false"/>
              </w:rPr>
            </w:pPr>
            <w:r>
              <w:rPr>
                <w:bCs w:val="false"/>
              </w:rPr>
              <w:t>Equation</w:t>
            </w:r>
          </w:p>
          <w:p>
            <w:pPr>
              <w:pStyle w:val="Heading1"/>
              <w:jc w:val="center"/>
              <w:rPr>
                <w:bCs w:val="false"/>
              </w:rPr>
            </w:pPr>
            <w:r>
              <w:rPr>
                <w:bCs w:val="false"/>
              </w:rPr>
              <w:t>(M)</w:t>
            </w:r>
          </w:p>
        </w:tc>
        <w:tc>
          <w:tcPr>
            <w:tcW w:w="2271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tion</w:t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(T)</w:t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andard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rm (S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</w:rPr>
              <w:t>(D)</w:t>
            </w:r>
          </w:p>
        </w:tc>
      </w:tr>
      <w:tr>
        <w:trPr>
          <w:trHeight w:val="860" w:hRule="atLeast"/>
        </w:trPr>
        <w:tc>
          <w:tcPr>
            <w:tcW w:w="1834" w:type="dxa"/>
            <w:tcBorders/>
          </w:tcPr>
          <w:p>
            <w:pPr>
              <w:pStyle w:val="Heading1"/>
              <w:rPr/>
            </w:pPr>
            <w:r>
              <w:rPr/>
              <w:t xml:space="preserve">           </w:t>
            </w:r>
            <w:r>
              <w:rPr/>
              <w:t>G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66" w:hRule="atLeast"/>
        </w:trPr>
        <w:tc>
          <w:tcPr>
            <w:tcW w:w="18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53" w:hRule="atLeast"/>
        </w:trPr>
        <w:tc>
          <w:tcPr>
            <w:tcW w:w="18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53" w:hRule="atLeast"/>
        </w:trPr>
        <w:tc>
          <w:tcPr>
            <w:tcW w:w="18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66" w:hRule="atLeast"/>
        </w:trPr>
        <w:tc>
          <w:tcPr>
            <w:tcW w:w="18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53" w:hRule="atLeast"/>
        </w:trPr>
        <w:tc>
          <w:tcPr>
            <w:tcW w:w="18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66" w:hRule="atLeast"/>
        </w:trPr>
        <w:tc>
          <w:tcPr>
            <w:tcW w:w="18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53" w:hRule="atLeast"/>
        </w:trPr>
        <w:tc>
          <w:tcPr>
            <w:tcW w:w="18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66" w:hRule="atLeast"/>
        </w:trPr>
        <w:tc>
          <w:tcPr>
            <w:tcW w:w="18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53" w:hRule="atLeast"/>
        </w:trPr>
        <w:tc>
          <w:tcPr>
            <w:tcW w:w="18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3:48:00Z</dcterms:created>
  <dc:creator>Lauren Williams</dc:creator>
  <dc:description/>
  <cp:keywords/>
  <dc:language>en-US</dc:language>
  <cp:lastModifiedBy>Lauren Williams</cp:lastModifiedBy>
  <dcterms:modified xsi:type="dcterms:W3CDTF">2012-03-20T01:54:00Z</dcterms:modified>
  <cp:revision>22</cp:revision>
  <dc:subject/>
  <dc:title/>
</cp:coreProperties>
</file>